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 I Who we are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3227865138"/>
            <w:bookmarkStart w:id="1" w:name="__Fieldmark__0_3227865138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3227865138"/>
            <w:bookmarkStart w:id="3" w:name="__Fieldmark__1_3227865138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Kinaesthetic          X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3227865138"/>
            <w:bookmarkStart w:id="5" w:name="__Fieldmark__2_3227865138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3227865138"/>
            <w:bookmarkStart w:id="7" w:name="__Fieldmark__3_3227865138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X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8" w:name="__Fieldmark__4_3227865138"/>
            <w:bookmarkStart w:id="9" w:name="__Fieldmark__4_3227865138"/>
            <w:bookmarkEnd w:id="9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Kinaesthetic</w:t>
            </w:r>
            <w:bookmarkStart w:id="10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1" w:name="__Fieldmark__5_3227865138"/>
            <w:bookmarkStart w:id="12" w:name="__Fieldmark__5_3227865138"/>
            <w:bookmarkEnd w:id="10"/>
            <w:bookmarkEnd w:id="1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3" w:name="__Fieldmark__6_3227865138"/>
            <w:bookmarkStart w:id="14" w:name="__Fieldmark__6_3227865138"/>
            <w:bookmarkEnd w:id="1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5" w:name="__Fieldmark__7_3227865138"/>
            <w:bookmarkStart w:id="16" w:name="__Fieldmark__7_3227865138"/>
            <w:bookmarkEnd w:id="1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7" w:name="__Fieldmark__8_3227865138"/>
            <w:bookmarkStart w:id="18" w:name="__Fieldmark__8_3227865138"/>
            <w:bookmarkEnd w:id="1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19" w:name="__Fieldmark__9_3227865138"/>
            <w:bookmarkStart w:id="20" w:name="__Fieldmark__9_3227865138"/>
            <w:bookmarkEnd w:id="2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1" w:name="__Fieldmark__10_3227865138"/>
            <w:bookmarkStart w:id="22" w:name="__Fieldmark__10_3227865138"/>
            <w:bookmarkEnd w:id="2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3" w:name="__Fieldmark__11_3227865138"/>
            <w:bookmarkStart w:id="24" w:name="__Fieldmark__11_3227865138"/>
            <w:bookmarkEnd w:id="2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5" w:name="__Fieldmark__12_3227865138"/>
            <w:bookmarkStart w:id="26" w:name="__Fieldmark__12_3227865138"/>
            <w:bookmarkEnd w:id="2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27" w:name="__Fieldmark__14_3227865138"/>
            <w:bookmarkStart w:id="28" w:name="__Fieldmark__14_3227865138"/>
            <w:bookmarkEnd w:id="28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29" w:name="__Fieldmark__15_3227865138"/>
            <w:bookmarkStart w:id="30" w:name="__Fieldmark__15_3227865138"/>
            <w:bookmarkEnd w:id="30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1" w:name="__Fieldmark__16_3227865138"/>
            <w:bookmarkStart w:id="32" w:name="__Fieldmark__16_3227865138"/>
            <w:bookmarkEnd w:id="3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7_3227865138"/>
            <w:bookmarkStart w:id="34" w:name="__Fieldmark__17_3227865138"/>
            <w:bookmarkEnd w:id="3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5" w:name="__Fieldmark__18_3227865138"/>
            <w:bookmarkStart w:id="36" w:name="__Fieldmark__18_3227865138"/>
            <w:bookmarkEnd w:id="3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color w:val="4472C4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4472C4"/>
                <w:sz w:val="18"/>
                <w:szCs w:val="18"/>
              </w:rPr>
              <w:t>An inquiry into healthy habits for young children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70C0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18"/>
                <w:szCs w:val="16"/>
                <w:lang w:val="en-US"/>
              </w:rPr>
              <w:t>COMMUNICATION: Listening to othe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70C0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18"/>
                <w:szCs w:val="16"/>
                <w:lang w:val="en-US"/>
              </w:rPr>
              <w:t>RESEARCH: Recording d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70C0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18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Century Gothic" w:ascii="Century Gothic" w:hAnsi="Century Gothic"/>
                <w:color w:val="0070C0"/>
                <w:sz w:val="16"/>
                <w:szCs w:val="16"/>
                <w:lang w:val="en-US"/>
              </w:rPr>
              <w:t>Lap top, video beam, books about resting, Unit notebooks, pencils,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7" w:name="__Fieldmark__20_3227865138"/>
            <w:bookmarkStart w:id="38" w:name="__Fieldmark__20_3227865138"/>
            <w:bookmarkEnd w:id="3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3227865138"/>
            <w:bookmarkStart w:id="40" w:name="__Fieldmark__21_3227865138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Small group 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3227865138"/>
            <w:bookmarkStart w:id="42" w:name="__Fieldmark__22_3227865138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3227865138"/>
            <w:bookmarkStart w:id="44" w:name="__Fieldmark__23_3227865138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2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5" w:name="__Fieldmark__24_3227865138"/>
            <w:bookmarkStart w:id="46" w:name="__Fieldmark__24_3227865138"/>
            <w:bookmarkEnd w:id="4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7" w:name="__Fieldmark__25_3227865138"/>
            <w:bookmarkStart w:id="48" w:name="__Fieldmark__25_3227865138"/>
            <w:bookmarkEnd w:id="4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9" w:name="__Fieldmark__26_3227865138"/>
            <w:bookmarkStart w:id="50" w:name="__Fieldmark__26_3227865138"/>
            <w:bookmarkEnd w:id="5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1" w:name="__Fieldmark__27_3227865138"/>
            <w:bookmarkStart w:id="52" w:name="__Fieldmark__27_3227865138"/>
            <w:bookmarkEnd w:id="5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3" w:name="__Fieldmark__28_3227865138"/>
            <w:bookmarkStart w:id="54" w:name="__Fieldmark__28_3227865138"/>
            <w:bookmarkEnd w:id="5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5" w:name="__Fieldmark__29_3227865138"/>
            <w:bookmarkStart w:id="56" w:name="__Fieldmark__29_3227865138"/>
            <w:bookmarkEnd w:id="5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Parallel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 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 </w:t>
            </w:r>
            <w:r>
              <w:rPr>
                <w:rFonts w:cs="Century Gothic" w:ascii="Century Gothic" w:hAnsi="Century Gothic"/>
                <w:color w:val="4472C4"/>
                <w:sz w:val="16"/>
                <w:szCs w:val="16"/>
                <w:lang w:val="en-US"/>
              </w:rPr>
              <w:t>Week 11 (Oct 28-Nov 1 2013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color w:val="4472C4"/>
                <w:sz w:val="16"/>
                <w:szCs w:val="16"/>
                <w:lang w:val="en-US"/>
              </w:rPr>
              <w:t>15 minutes each statio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</w:rPr>
            </w:pPr>
            <w:r>
              <w:rPr>
                <w:rFonts w:cs="Century Gothic" w:ascii="Century Gothic" w:hAnsi="Century Gothic"/>
                <w:color w:val="0070C0"/>
              </w:rPr>
              <w:t>STATIONS: 15 minutes each, starting at 7:30 a.m. Sharp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</w:rPr>
            </w:pPr>
            <w:r>
              <w:rPr>
                <w:rFonts w:cs="Century Gothic" w:ascii="Century Gothic" w:hAnsi="Century Gothic"/>
                <w:color w:val="0070C0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</w:rPr>
            </w:pPr>
            <w:r>
              <w:rPr>
                <w:rFonts w:cs="Century Gothic" w:ascii="Century Gothic" w:hAnsi="Century Gothic"/>
                <w:b/>
                <w:color w:val="0070C0"/>
              </w:rPr>
              <w:t>Warm up</w:t>
            </w:r>
            <w:r>
              <w:rPr>
                <w:rFonts w:cs="Century Gothic" w:ascii="Century Gothic" w:hAnsi="Century Gothic"/>
                <w:color w:val="0070C0"/>
              </w:rPr>
              <w:t>: In the classrooms, children will be numbered from 1 to 6 so that they know where to start the rotations.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70C0"/>
                <w:lang w:val="en-US"/>
              </w:rPr>
            </w:pPr>
            <w:r>
              <w:rPr>
                <w:rFonts w:cs="Arial" w:ascii="Century Gothic" w:hAnsi="Century Gothic"/>
                <w:b/>
                <w:color w:val="0070C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70C0"/>
                <w:lang w:val="en-US"/>
              </w:rPr>
            </w:pPr>
            <w:r>
              <w:rPr>
                <w:rFonts w:cs="Arial" w:ascii="Century Gothic" w:hAnsi="Century Gothic"/>
                <w:b/>
                <w:color w:val="0070C0"/>
                <w:lang w:val="en-US"/>
              </w:rPr>
              <w:t xml:space="preserve">Follow up: </w:t>
            </w:r>
            <w:r>
              <w:rPr>
                <w:rFonts w:cs="Arial" w:ascii="Century Gothic" w:hAnsi="Century Gothic"/>
                <w:color w:val="0070C0"/>
                <w:lang w:val="en-US"/>
              </w:rPr>
              <w:t>Rotations</w:t>
            </w:r>
          </w:p>
          <w:p>
            <w:pPr>
              <w:pStyle w:val="Normal"/>
              <w:rPr>
                <w:rFonts w:ascii="Century Gothic" w:hAnsi="Century Gothic" w:cs="Arial"/>
                <w:color w:val="0070C0"/>
                <w:lang w:val="en-US"/>
              </w:rPr>
            </w:pPr>
            <w:r>
              <w:rPr>
                <w:rFonts w:cs="Arial" w:ascii="Century Gothic" w:hAnsi="Century Gothic"/>
                <w:b/>
                <w:color w:val="0070C0"/>
                <w:lang w:val="en-US"/>
              </w:rPr>
              <w:t>KA</w:t>
            </w:r>
            <w:r>
              <w:rPr>
                <w:rFonts w:cs="Arial" w:ascii="Century Gothic" w:hAnsi="Century Gothic"/>
                <w:color w:val="0070C0"/>
                <w:lang w:val="en-US"/>
              </w:rPr>
              <w:t>: Eating habits- Videos (children #1) MEDIA</w:t>
            </w:r>
          </w:p>
          <w:p>
            <w:pPr>
              <w:pStyle w:val="Normal"/>
              <w:rPr>
                <w:rFonts w:ascii="Century Gothic" w:hAnsi="Century Gothic" w:cs="Arial"/>
                <w:color w:val="0070C0"/>
                <w:lang w:val="en-US"/>
              </w:rPr>
            </w:pPr>
            <w:r>
              <w:rPr>
                <w:rFonts w:cs="Arial" w:ascii="Century Gothic" w:hAnsi="Century Gothic"/>
                <w:b/>
                <w:color w:val="0070C0"/>
                <w:lang w:val="en-US"/>
              </w:rPr>
              <w:t>KB</w:t>
            </w:r>
            <w:r>
              <w:rPr>
                <w:rFonts w:cs="Arial" w:ascii="Century Gothic" w:hAnsi="Century Gothic"/>
                <w:color w:val="0070C0"/>
                <w:lang w:val="en-US"/>
              </w:rPr>
              <w:t>: Rest-books (Children #2) MEDIA</w:t>
            </w:r>
          </w:p>
          <w:p>
            <w:pPr>
              <w:pStyle w:val="Normal"/>
              <w:rPr>
                <w:rFonts w:ascii="Century Gothic" w:hAnsi="Century Gothic" w:cs="Arial"/>
                <w:color w:val="0070C0"/>
                <w:lang w:val="en-US"/>
              </w:rPr>
            </w:pPr>
            <w:r>
              <w:rPr>
                <w:rFonts w:cs="Arial" w:ascii="Century Gothic" w:hAnsi="Century Gothic"/>
                <w:b/>
                <w:color w:val="0070C0"/>
                <w:lang w:val="en-US"/>
              </w:rPr>
              <w:t>KC</w:t>
            </w:r>
            <w:r>
              <w:rPr>
                <w:rFonts w:cs="Arial" w:ascii="Century Gothic" w:hAnsi="Century Gothic"/>
                <w:color w:val="0070C0"/>
                <w:lang w:val="en-US"/>
              </w:rPr>
              <w:t>: Hygiene-survey (Children #3) SURVEY</w:t>
            </w:r>
          </w:p>
          <w:p>
            <w:pPr>
              <w:pStyle w:val="Normal"/>
              <w:rPr>
                <w:rFonts w:ascii="Century Gothic" w:hAnsi="Century Gothic" w:cs="Arial"/>
                <w:color w:val="0070C0"/>
                <w:lang w:val="en-US"/>
              </w:rPr>
            </w:pPr>
            <w:r>
              <w:rPr>
                <w:rFonts w:cs="Arial" w:ascii="Century Gothic" w:hAnsi="Century Gothic"/>
                <w:b/>
                <w:color w:val="0070C0"/>
                <w:lang w:val="en-US"/>
              </w:rPr>
              <w:t>KD</w:t>
            </w:r>
            <w:r>
              <w:rPr>
                <w:rFonts w:cs="Arial" w:ascii="Century Gothic" w:hAnsi="Century Gothic"/>
                <w:color w:val="0070C0"/>
                <w:lang w:val="en-US"/>
              </w:rPr>
              <w:t>: Safety-Interview (Children #4) INTERVIEW</w:t>
            </w:r>
          </w:p>
          <w:p>
            <w:pPr>
              <w:pStyle w:val="Normal"/>
              <w:rPr>
                <w:rFonts w:ascii="Century Gothic" w:hAnsi="Century Gothic" w:cs="Arial"/>
                <w:color w:val="0070C0"/>
                <w:lang w:val="en-US"/>
              </w:rPr>
            </w:pPr>
            <w:r>
              <w:rPr>
                <w:rFonts w:cs="Arial" w:ascii="Century Gothic" w:hAnsi="Century Gothic"/>
                <w:b/>
                <w:color w:val="0070C0"/>
                <w:lang w:val="en-US"/>
              </w:rPr>
              <w:t>Tree</w:t>
            </w:r>
            <w:r>
              <w:rPr>
                <w:rFonts w:cs="Arial" w:ascii="Century Gothic" w:hAnsi="Century Gothic"/>
                <w:color w:val="0070C0"/>
                <w:lang w:val="en-US"/>
              </w:rPr>
              <w:t>: Exercising-Observation (Children #5) P.E. teachers OBSERVATION AND EXPERIENCE</w:t>
            </w:r>
          </w:p>
          <w:p>
            <w:pPr>
              <w:pStyle w:val="Sinespaciado"/>
              <w:rPr>
                <w:rFonts w:ascii="Century Gothic" w:hAnsi="Century Gothic" w:cs="Arial"/>
                <w:color w:val="0070C0"/>
                <w:lang w:val="en-US"/>
              </w:rPr>
            </w:pPr>
            <w:r>
              <w:rPr>
                <w:rFonts w:cs="Arial" w:ascii="Century Gothic" w:hAnsi="Century Gothic"/>
                <w:b/>
                <w:color w:val="0070C0"/>
                <w:lang w:val="en-US"/>
              </w:rPr>
              <w:t>Ludoteka</w:t>
            </w:r>
            <w:r>
              <w:rPr>
                <w:rFonts w:cs="Arial" w:ascii="Century Gothic" w:hAnsi="Century Gothic"/>
                <w:color w:val="0070C0"/>
                <w:lang w:val="en-US"/>
              </w:rPr>
              <w:t xml:space="preserve">: What healthy habits do young children have? (Children #6) Spanish teacher </w:t>
            </w:r>
          </w:p>
          <w:p>
            <w:pPr>
              <w:pStyle w:val="Sinespaciado"/>
              <w:rPr>
                <w:rFonts w:ascii="Century Gothic" w:hAnsi="Century Gothic" w:cs="Arial"/>
                <w:color w:val="0070C0"/>
                <w:lang w:val="en-US"/>
              </w:rPr>
            </w:pPr>
            <w:r>
              <w:rPr>
                <w:rFonts w:cs="Arial" w:ascii="Century Gothic" w:hAnsi="Century Gothic"/>
                <w:color w:val="0070C0"/>
                <w:lang w:val="en-US"/>
              </w:rPr>
            </w:r>
          </w:p>
          <w:p>
            <w:pPr>
              <w:pStyle w:val="Sinespaciado"/>
              <w:rPr>
                <w:rFonts w:ascii="Century Gothic" w:hAnsi="Century Gothic" w:cs="Century Gothic"/>
                <w:color w:val="0070C0"/>
              </w:rPr>
            </w:pPr>
            <w:r>
              <w:rPr>
                <w:rFonts w:cs="Arial" w:ascii="Century Gothic" w:hAnsi="Century Gothic"/>
                <w:b/>
                <w:color w:val="0070C0"/>
                <w:lang w:val="en-US"/>
              </w:rPr>
              <w:t>Wrap up</w:t>
            </w:r>
            <w:r>
              <w:rPr>
                <w:rFonts w:cs="Arial" w:ascii="Century Gothic" w:hAnsi="Century Gothic"/>
                <w:color w:val="0070C0"/>
                <w:lang w:val="en-US"/>
              </w:rPr>
              <w:t>: Have a reflective pause in the classroom where children will think about the experience and what they learnt at the stations.</w:t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6:28:00Z</dcterms:created>
  <dc:creator>Ana Maria</dc:creator>
  <dc:description/>
  <cp:keywords/>
  <dc:language>en-US</dc:language>
  <cp:lastModifiedBy>Eleine</cp:lastModifiedBy>
  <cp:lastPrinted>2012-10-25T06:27:00Z</cp:lastPrinted>
  <dcterms:modified xsi:type="dcterms:W3CDTF">2013-10-24T22:37:00Z</dcterms:modified>
  <cp:revision>8</cp:revision>
  <dc:subject/>
  <dc:title/>
</cp:coreProperties>
</file>